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IL FORO ALL’ORECCHIO DEL SERVO VOLONTARIO</w:t>
      </w:r>
    </w:p>
    <w:p>
      <w:pPr>
        <w:pStyle w:val="Normal"/>
        <w:jc w:val="center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Es 21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L'orecchio indica l'organo dell'udito e dell'equilibrio; e uno dei cinque sensi del nostro corpo con il quale veniamo a contatto del mondo esterno per percepire i suoni e le parole.</w:t>
      </w:r>
    </w:p>
    <w:p>
      <w:pPr>
        <w:pStyle w:val="Normal"/>
        <w:rPr/>
      </w:pPr>
      <w:r>
        <w:rPr>
          <w:spacing w:val="-4"/>
          <w:szCs w:val="24"/>
        </w:rPr>
        <w:t>Ci sono delle espressioni significative che spesso ciascuno di noi usa per definire questo organo sensoriale: prestare orecchio, si dice quando si ascolta con favore e piacere; essere tutto orecchio, invece quando si ascolta con attenzione; aprire l'orecchio o tendere l'orecchio, si usa quando si è attenti per cercar di capire, ecc…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Il profeta Isaia, parlando ad Israele da parte di Dio diceva: </w:t>
      </w:r>
      <w:r>
        <w:rPr>
          <w:b/>
          <w:szCs w:val="24"/>
        </w:rPr>
        <w:t>"Inclinate l'orecchio e venite a me"</w:t>
      </w:r>
      <w:r>
        <w:rPr>
          <w:szCs w:val="24"/>
        </w:rPr>
        <w:t xml:space="preserve">; oppure Dio a Salomone dichiarava nei Suoi detti famosi: "L'orecchio attento alla riprensione dimorerà fra i savi". </w:t>
      </w:r>
    </w:p>
    <w:p>
      <w:pPr>
        <w:pStyle w:val="Normal"/>
        <w:rPr/>
      </w:pPr>
      <w:r>
        <w:rPr>
          <w:szCs w:val="24"/>
        </w:rPr>
        <w:t xml:space="preserve">Quella di Geremia è significativa quando ammoniva il popolo di Giuda dicendo: </w:t>
      </w:r>
      <w:r>
        <w:rPr>
          <w:b/>
          <w:szCs w:val="24"/>
        </w:rPr>
        <w:t xml:space="preserve">"Porgete orecchio, non insuperbite!"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Questo foro all'orecchio diventava per il servo un motivo di vanto nel suo </w:t>
      </w:r>
      <w:r>
        <w:rPr>
          <w:b/>
          <w:szCs w:val="24"/>
        </w:rPr>
        <w:t>servizio silenzioso</w:t>
      </w:r>
      <w:r>
        <w:rPr>
          <w:szCs w:val="24"/>
        </w:rPr>
        <w:t xml:space="preserve">, perché non era più forzato ma volontario, come se fosse per la sua famiglia e per la sua casa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 qui l'usanza di mettere in mostra l'orecchio forato con un anello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utto questo doveva essere per il popolo di Dio una verità spirituale e non solo un esempio di vita. </w:t>
      </w:r>
    </w:p>
    <w:p>
      <w:pPr>
        <w:pStyle w:val="Normal"/>
        <w:ind w:left="708" w:hanging="0"/>
        <w:rPr/>
      </w:pPr>
      <w:r>
        <w:rPr>
          <w:szCs w:val="24"/>
        </w:rPr>
        <w:t xml:space="preserve">Il padrone era Dio che aveva dato la terra di Palestina in eredità ai figli d'Abramo, i servi erano tutti i discendenti d'Abramo che servivano l'Iddio del cielo volontariamente, per onorare il Signore e per il bene di tutto il popolo.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Dovevano avere un orecchio forato per ascoltare la voce di Dio e per mettere in pratica i Suoi comandamenti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vide aveva compreso questo quando diceva che il Signore non gradiva né sacrificio né offerta, ma gli aveva forato gli orecchi (Salmo 40:6). </w:t>
      </w:r>
    </w:p>
    <w:p>
      <w:pPr>
        <w:pStyle w:val="Normal"/>
        <w:rPr/>
      </w:pPr>
      <w:r>
        <w:rPr>
          <w:szCs w:val="24"/>
        </w:rPr>
        <w:t xml:space="preserve">Quest’espressione voleva dire: </w:t>
      </w:r>
      <w:r>
        <w:rPr>
          <w:b/>
          <w:szCs w:val="24"/>
        </w:rPr>
        <w:t xml:space="preserve">Signore tu non gradisci olocausti ma chi ascolta la Tua Parola e compie la Tua volontà con zelo ed amor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Dello stesso avviso era Isaia quando dichiarava: “Il Signore, l'Eterno, mi ha aperto l'orecchio, ed io non sono stato ribelle e non mi sono tratto indietro”. </w:t>
      </w:r>
    </w:p>
    <w:p>
      <w:pPr>
        <w:pStyle w:val="Normal"/>
        <w:rPr/>
      </w:pPr>
      <w:r>
        <w:rPr>
          <w:szCs w:val="24"/>
        </w:rPr>
        <w:t xml:space="preserve">È l'espressione del servo fedele che mette in pratica tutta la volontà di Dio senza tener conto della propria vita e delle sofferenze che deve affrontare, pur di essere approvato dal Signore e di ricevere il Suo beneplacito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ccorre un “orecchio” forato spiritualmente per avere una sensibilità particolare ed essere un vero servo fedele.</w:t>
      </w:r>
    </w:p>
    <w:p>
      <w:pPr>
        <w:pStyle w:val="NormaleWeb"/>
        <w:shd w:fill="FFFFFF" w:val="clear"/>
        <w:spacing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"Ma se lo schiavo apertamente dice: 'Io amo il mio padrone, mia moglie e i miei figli, e non voglio andarmene libero..." (verso 5)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Questo servo non ha dubbi sulla scelta da fare. </w:t>
      </w:r>
      <w:r>
        <w:rPr>
          <w:rFonts w:cs="Arial" w:ascii="Arial" w:hAnsi="Arial"/>
          <w:b/>
        </w:rPr>
        <w:t>Per lui non esistono due scel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Il suo padrone vale per lui quanto il mondo intero; è legato a lui con un legame eterno di amore. Non avrebbe potuto lasciare il suo padrone o la sua casa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 Paolo, questo servitore considerava tutto il resto come 'spazzatura', per guadagnare la vicinanza/comunione del Suo padrone (cfr. Filippesi 3:8)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Egli sarebbe stato disposto a essere disprezzato dagli altri per l'amore che portava al Suo padrone. La sua vita ruotava intorno a quell'amore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Questo servo stimava la comunione con il Suo padrone migliore di qualunque benedizione terrena. Cosa importava delle pecore, del grano, o del vino e dell'olio - quando potevi avere comunione infinita e amicizia con il padrone? Il suo cuore straripava di affetto per lui: era “casa e cielo” il solo essere con lui dove egli viveva. Egli lo aveva dichiarato molto chiaramente: </w:t>
      </w:r>
      <w:r>
        <w:rPr>
          <w:rFonts w:cs="Arial" w:ascii="Arial" w:hAnsi="Arial"/>
          <w:b/>
          <w:spacing w:val="-4"/>
        </w:rPr>
        <w:t>"Io amo il mio padrone... non voglio andarmene libero"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spacing w:val="-4"/>
        </w:rPr>
        <w:t>Potete vedere questo servo che guarda mentre il suo padrone concede doni e benefici a tutti quei servitori che se ne vogliono andare via liberi? Il cuore di questo servo si rallegra o è addolorato? Io credo che ne è addolorato: perché?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spacing w:val="-4"/>
        </w:rPr>
        <w:t>Perché egli pensa tra sé e sé, “</w:t>
      </w:r>
      <w:r>
        <w:rPr>
          <w:rFonts w:cs="Arial" w:ascii="Arial" w:hAnsi="Arial"/>
          <w:b/>
          <w:spacing w:val="-4"/>
        </w:rPr>
        <w:t>Non sanno che questa è la vita più bella, servire il padrone con totale resa?”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e possono essere soddisfatti di vivere le loro vite lontano (liberi) da lui, ricevere semplicemente i suoi benefici ed essere soddisfatti con una condizione di vita più bassa, vivendo a un livello inferiore di intimità con il nostro signore?"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>Non sanno essi che i servi "si saziano dell'abbondanza della Sua casa</w:t>
      </w:r>
      <w:r>
        <w:rPr>
          <w:rFonts w:cs="Arial" w:ascii="Arial" w:hAnsi="Arial"/>
        </w:rPr>
        <w:t>, ed Egli li disseta al torrente delle Sue delizie. Poiché presso di Lui è la fonte della vita, e per la Sua luce noi vediamo la luce" (cfr. Sal 36:8-9) ?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ò che questo servo ci sta dicendo “metaforicamente” è: </w:t>
      </w:r>
      <w:r>
        <w:rPr>
          <w:rFonts w:cs="Arial" w:ascii="Arial" w:hAnsi="Arial"/>
          <w:b/>
        </w:rPr>
        <w:t>Cristo è abbastanza!</w:t>
      </w:r>
      <w:r>
        <w:rPr>
          <w:rFonts w:cs="Arial" w:ascii="Arial" w:hAnsi="Arial"/>
        </w:rPr>
        <w:t xml:space="preserve">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li sta dicendo che non c'è niente in questo mondo che valga la perdita della comunione di Cristo. Tutti i beni e la prosperità del mondo intero non possono essere comparati a un singolo giorno passato con Lui.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gioie che abbiamo alla Sua destra superano abbondantemente qualunque piacere terreno. Conoscere Lui, essere con Lui dove Egli è, seduti insieme nei luoghi celesti, in cammino  e ovunque con Lui, vale più che la vita stessa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Servirlo, essere guidati da Lui, venire e andare solo al Suo comando - </w:t>
      </w:r>
      <w:r>
        <w:rPr>
          <w:rFonts w:cs="Arial" w:ascii="Arial" w:hAnsi="Arial"/>
          <w:b/>
        </w:rPr>
        <w:t>questa è vita al livello più alto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se starai pensano che sei un figliolo e non un servo?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sogna ricordare che Gesù era “Figliolo”, ma "non considerò l'essere uguale a Dio qualcosa a cui aggrapparsi gelosamente, ma spogliò sé stesso, prendendo forma di servo, divenendo simile agli uomini..." (Fil 2:6-7)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Cristo scelse di venire come un servo, pienamente rimesso agli interessi e alla volontà del “Padre”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olo disse: "Infatti, pur essendo libero da tutti, mi sono fatto servo di tutti...". Lo disse perché si era fatto un </w:t>
      </w:r>
      <w:r>
        <w:rPr>
          <w:rFonts w:cs="Arial" w:ascii="Arial" w:hAnsi="Arial"/>
          <w:b/>
        </w:rPr>
        <w:t>“doulos Kristi” (servo volontario di Cristo</w:t>
      </w:r>
      <w:r>
        <w:rPr>
          <w:rFonts w:cs="Arial" w:ascii="Arial" w:hAnsi="Arial"/>
        </w:rPr>
        <w:t>) (1 Cor 9:19 e Rom 1.1). Nei Vangeli leggiamo anche: "Simon Pietro, un servo; Giuda, il servo di Dio; Giacomo, il servo di Cristo". Essi erano tutti figlioli che presero si fecero servi, ne presero &lt;la forma&gt;!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Gesù come servo del Padre Suo celeste non disse nulla, non fece nulla, senza un'indicazione da parte di Dio. Egli disse: "Il mio cibo è fare la volontà di colui che mi ha mandato e di compiere l'opera sua" (Giovanni 4:34). Egli disse: "non faccio nulla da me stesso... faccio continuamente le cose che Gli piacciono..." (Giovanni 8:28,29)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li può dire con Cristo: "Nessuno mi obbliga, io depongo la mia vita di mia volontà".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supponendo che il servo fosse uno dei figli stessi di quel padrone, quale amore deve aver provato da un tale impegno!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vide scrisse in uno dei suoi salmi a Dio: "hai forato il mio orecchio". In altre parole, "C'è un foro nel mio orecchio che mi segna per il Signore, per la vita e in eterno"... e non me ne vergogno!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shd w:fill="FFFFFF" w:val="clear"/>
        </w:rPr>
      </w:pPr>
      <w:r>
        <w:rPr>
          <w:rFonts w:cs="Arial"/>
          <w:b/>
          <w:bCs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Cs w:val="24"/>
          <w:shd w:fill="FFFFFF" w:val="clear"/>
        </w:rPr>
        <w:t>Hai Permesso Allo Spirito Santo di Forare il Tuo Orecchio</w:t>
      </w:r>
      <w:r>
        <w:rPr>
          <w:b/>
          <w:bCs/>
          <w:color w:val="000080"/>
          <w:szCs w:val="24"/>
          <w:shd w:fill="FFFFFF" w:val="clear"/>
        </w:rPr>
        <w:t>?</w:t>
      </w:r>
    </w:p>
    <w:p>
      <w:pPr>
        <w:pStyle w:val="Normal"/>
        <w:jc w:val="center"/>
        <w:rPr>
          <w:b/>
          <w:b/>
          <w:bCs/>
          <w:color w:val="000080"/>
          <w:szCs w:val="24"/>
          <w:shd w:fill="FFFFFF" w:val="clear"/>
        </w:rPr>
      </w:pPr>
      <w:r>
        <w:rPr>
          <w:b/>
          <w:bCs/>
          <w:color w:val="000080"/>
          <w:szCs w:val="24"/>
          <w:shd w:fill="FFFFFF" w:val="clear"/>
        </w:rPr>
      </w:r>
    </w:p>
    <w:p>
      <w:pPr>
        <w:pStyle w:val="Normal"/>
        <w:rPr/>
      </w:pPr>
      <w:r>
        <w:rPr>
          <w:b/>
          <w:bCs/>
          <w:szCs w:val="24"/>
          <w:shd w:fill="FFFFFF" w:val="clear"/>
        </w:rPr>
        <w:t>Ovviamente, diversa è l’accezione di coloro che oggi si fanno forare l’orecchio per indossare un orecchino (talvolta anche più!): in questo le cose spirituali non c’entrano nulla!</w:t>
      </w:r>
    </w:p>
    <w:p>
      <w:pPr>
        <w:pStyle w:val="Normal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  <w:t>C’entra la vanità e un servizio alla carne, alla moda: è la dimenticanza di quell’altro foro e del servizio a Dio, allo Spirito.</w:t>
      </w:r>
    </w:p>
    <w:p>
      <w:pPr>
        <w:pStyle w:val="Normal"/>
        <w:rPr>
          <w:b/>
          <w:b/>
          <w:bCs/>
          <w:szCs w:val="24"/>
          <w:shd w:fill="FFFFFF" w:val="clear"/>
        </w:rPr>
      </w:pPr>
      <w:r>
        <w:rPr>
          <w:b/>
          <w:bCs/>
          <w:szCs w:val="24"/>
          <w:shd w:fill="FFFFFF" w:val="clear"/>
        </w:rPr>
        <w:t>Non così per il Figlioli di Dio: noi cerchiamo e desideriamo un altro foro e un altro anello…!</w:t>
      </w:r>
    </w:p>
    <w:p>
      <w:pPr>
        <w:pStyle w:val="Normal"/>
        <w:jc w:val="right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  <w:t>Mimmo Caramia</w:t>
      </w:r>
    </w:p>
    <w:sectPr>
      <w:footerReference w:type="default" r:id="rId2"/>
      <w:type w:val="nextPage"/>
      <w:pgSz w:w="11906" w:h="16838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08:00Z</dcterms:created>
  <dc:creator>Mimmo</dc:creator>
  <dc:description/>
  <cp:keywords/>
  <dc:language>en-US</dc:language>
  <cp:lastModifiedBy>Mimmo</cp:lastModifiedBy>
  <dcterms:modified xsi:type="dcterms:W3CDTF">2014-02-11T13:19:00Z</dcterms:modified>
  <cp:revision>4</cp:revision>
  <dc:subject/>
  <dc:title/>
</cp:coreProperties>
</file>